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5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Úklidové práce pro Čtyřlístek Ostrava, p.o. a DS Korýtko na období 2025 - 2026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dlahová plocha realizova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ebový odkaz na smlouvu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existuje-li) (např. Rejstřík smluv, Profil zadavatele, aj.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5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5  - 2026“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5-08-08T08:16:00Z</dcterms:modified>
  <cp:revision>48</cp:revision>
  <dc:subject/>
  <dc:title>Příloha č</dc:title>
</cp:coreProperties>
</file>